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>PS The Sister Arts: Poetry and Painting in Victorian Britain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WS 2002/03</w:t>
      </w:r>
    </w:p>
    <w:p>
      <w:pPr>
        <w:pStyle w:val="Heading2"/>
        <w:rPr>
          <w:sz w:val="20"/>
        </w:rPr>
      </w:pPr>
      <w:r>
        <w:rPr>
          <w:sz w:val="20"/>
        </w:rPr>
        <w:t>TU Chemnitz, Anglistische Literaturwissenschaft</w:t>
      </w:r>
    </w:p>
    <w:p>
      <w:pPr>
        <w:pStyle w:val="Heading2"/>
        <w:rPr>
          <w:sz w:val="20"/>
        </w:rPr>
      </w:pPr>
      <w:r>
        <w:rPr>
          <w:sz w:val="20"/>
        </w:rPr>
        <w:t>Dr. Marie-Luise Egbe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Course Pro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</w:t>
        <w:tab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</w:t>
        <w:tab/>
        <w:t>Dante Gabriel Rossetti and His Circle; The Victorian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</w:t>
        <w:tab/>
        <w:t>Dante Gabriel Rossetti: "The Blessed Damozel"</w:t>
        <w:br/>
      </w:r>
    </w:p>
    <w:p>
      <w:pPr>
        <w:pStyle w:val="Normal"/>
        <w:rPr/>
      </w:pPr>
      <w:r>
        <w:rPr/>
        <w:t>5 Nov</w:t>
        <w:tab/>
        <w:t>Dante Gabriel Rossetti contd; Christina Georgina Rossetti</w:t>
        <w:br/>
      </w:r>
    </w:p>
    <w:p>
      <w:pPr>
        <w:pStyle w:val="Normal"/>
        <w:rPr/>
      </w:pPr>
      <w:r>
        <w:rPr/>
        <w:t xml:space="preserve">12 Nov </w:t>
        <w:tab/>
        <w:t>An Introduction to Electronic Research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1410" w:hanging="1410"/>
        <w:rPr>
          <w:sz w:val="20"/>
        </w:rPr>
      </w:pPr>
      <w:r>
        <w:rPr>
          <w:sz w:val="20"/>
        </w:rPr>
        <w:t>19 Nov  Christina Georgina Rossetti: "Goblin Market"</w:t>
      </w:r>
    </w:p>
    <w:p>
      <w:pPr>
        <w:pStyle w:val="TextBody"/>
        <w:spacing w:lineRule="auto" w:line="240"/>
        <w:ind w:left="1410" w:hanging="702"/>
        <w:rPr>
          <w:sz w:val="20"/>
        </w:rPr>
      </w:pPr>
      <w:r>
        <w:rPr>
          <w:sz w:val="20"/>
        </w:rPr>
        <w:t>Rhy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0" w:hanging="1410"/>
        <w:rPr/>
      </w:pPr>
      <w:r>
        <w:rPr/>
        <w:t xml:space="preserve">26 Nov  George Meredith: </w:t>
      </w:r>
      <w:r>
        <w:rPr>
          <w:i/>
        </w:rPr>
        <w:t>Modern Love</w:t>
      </w:r>
    </w:p>
    <w:p>
      <w:pPr>
        <w:pStyle w:val="Normal"/>
        <w:ind w:left="1410" w:hanging="702"/>
        <w:rPr/>
      </w:pPr>
      <w:r>
        <w:rPr/>
        <w:t>Stanza 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ec</w:t>
        <w:tab/>
        <w:t>Metre and Rhy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Dec </w:t>
        <w:tab/>
        <w:t xml:space="preserve">Coventry Patmore: </w:t>
      </w:r>
      <w:r>
        <w:rPr>
          <w:i/>
        </w:rPr>
        <w:t>The Angel in th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</w:t>
        <w:tab/>
        <w:t>Figures and Tro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</w:t>
        <w:tab/>
        <w:t>Algernon Charles Swinbu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</w:t>
        <w:tab/>
        <w:t>Algernon Charles Swinburne con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</w:t>
        <w:tab/>
        <w:t>William Mo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</w:t>
        <w:tab/>
        <w:t>William Morris con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Feb </w:t>
        <w:tab/>
        <w:t>Env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pics for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</w:t>
        <w:tab/>
        <w:t>Isobel Armstrong: "Victorian Poetry"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29 Oct   Peter Hühn: Introduction to </w:t>
      </w:r>
      <w:r>
        <w:rPr>
          <w:i/>
        </w:rPr>
        <w:t>Geschichte der englischen Lyrik</w:t>
      </w:r>
      <w:r>
        <w:rPr/>
        <w:t>;</w:t>
      </w:r>
    </w:p>
    <w:p>
      <w:pPr>
        <w:pStyle w:val="Normal"/>
        <w:ind w:left="1410" w:hanging="702"/>
        <w:rPr/>
      </w:pPr>
      <w:r>
        <w:rPr/>
        <w:t>George Y. Trail: "Time in 'The Blessed Damozel'"</w:t>
      </w:r>
    </w:p>
    <w:p>
      <w:pPr>
        <w:pStyle w:val="Normal"/>
        <w:rPr/>
      </w:pPr>
      <w:r>
        <w:rPr/>
        <w:t>5 Nov</w:t>
        <w:tab/>
        <w:t>Jerome J. McGann: "The Poetry of Christina Rossett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1410" w:hanging="1410"/>
        <w:rPr>
          <w:sz w:val="20"/>
        </w:rPr>
      </w:pPr>
      <w:r>
        <w:rPr>
          <w:sz w:val="20"/>
        </w:rPr>
        <w:t>19 Nov  Sandra M. Gilbert/Susan Gubar: "'Goblin Market': The Aesthetics of</w:t>
      </w:r>
    </w:p>
    <w:p>
      <w:pPr>
        <w:pStyle w:val="TextBody"/>
        <w:spacing w:lineRule="auto" w:line="240"/>
        <w:ind w:left="1410" w:hanging="702"/>
        <w:rPr>
          <w:sz w:val="20"/>
        </w:rPr>
      </w:pPr>
      <w:r>
        <w:rPr>
          <w:sz w:val="20"/>
        </w:rPr>
        <w:t>Renunciation"; James Eli Adams: "Victorian Sexualities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6 Nov  John Lucas: "Meredith as Poet: 'Modern Love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3 Dec</w:t>
        <w:tab/>
        <w:t>Herbert Sussman: "Industrial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 Dec</w:t>
        <w:tab/>
        <w:t xml:space="preserve">Mario Praz: "The Epic of the Everyday: </w:t>
      </w:r>
      <w:r>
        <w:rPr>
          <w:i/>
        </w:rPr>
        <w:t>'The Angel in the House</w:t>
      </w:r>
      <w:r>
        <w:rPr/>
        <w:t>'"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17 Dec  Jennifer Wicke: "Commerci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</w:t>
        <w:tab/>
        <w:t>Chris R. Vanden Bossche: "Moving Out: Adolescenc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</w:t>
        <w:tab/>
        <w:t>Carole Silver: "In Defense of Guenevere"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21 Jan    PR Painters: William Holman Hunt; Ford Maddox Brown</w:t>
      </w:r>
    </w:p>
    <w:p>
      <w:pPr>
        <w:pStyle w:val="Normal"/>
        <w:rPr/>
      </w:pPr>
      <w:r>
        <w:rPr/>
      </w:r>
    </w:p>
    <w:p>
      <w:pPr>
        <w:pStyle w:val="Normal"/>
        <w:ind w:left="1410" w:firstLine="6"/>
        <w:rPr/>
      </w:pPr>
      <w:r>
        <w:rPr/>
      </w:r>
    </w:p>
    <w:p>
      <w:pPr>
        <w:pStyle w:val="Normal"/>
        <w:ind w:left="1410" w:firstLine="6"/>
        <w:rPr/>
      </w:pPr>
      <w:r>
        <w:rPr/>
      </w:r>
    </w:p>
    <w:p>
      <w:pPr>
        <w:pStyle w:val="Normal"/>
        <w:ind w:left="1410" w:firstLine="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0:42:00Z</dcterms:created>
  <dc:creator>meg</dc:creator>
  <dc:description/>
  <dc:language>en-US</dc:language>
  <cp:lastModifiedBy>meg</cp:lastModifiedBy>
  <cp:lastPrinted>2002-10-14T14:16:00Z</cp:lastPrinted>
  <dcterms:modified xsi:type="dcterms:W3CDTF">2002-10-17T10:42:00Z</dcterms:modified>
  <cp:revision>3</cp:revision>
  <dc:subject/>
  <dc:title>PS The Sister Arts: Poetry and Painting in Victorian Britain</dc:title>
</cp:coreProperties>
</file>